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алахнинского муниципальн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02.11.2020 № 155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/>
        <w:t xml:space="preserve">в редакции от 05.10.2023 №1823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ЭФФЕКТИВНОСТИ ГРАДОСТРОИТЕЛЬНОЙ ДЕЯТЕЛЬНОСТИ НА ТЕРРИТОРИИ БАЛАХНИНСКОГО МУНИЦИПАЛЬНОГО ОКРУГА НИЖЕГОРОД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оекту решения Совета депутатов Балахнинского муниципального округа Нижегородской области «О бюджете Балахнинского муниципального округа на 2023 год и на плановый период 2024 и 2025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2" w:name="Par32"/>
      <w:bookmarkStart w:id="3" w:name="Par3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программы</w:t>
      </w:r>
    </w:p>
    <w:p>
      <w:pPr>
        <w:pStyle w:val="1"/>
        <w:tabs>
          <w:tab w:val="clear" w:pos="9072"/>
        </w:tabs>
        <w:rPr/>
      </w:pPr>
      <w:r>
        <w:rPr/>
      </w:r>
    </w:p>
    <w:tbl>
      <w:tblPr>
        <w:tblW w:w="10632" w:type="dxa"/>
        <w:jc w:val="left"/>
        <w:tblInd w:w="56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14"/>
        <w:gridCol w:w="721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(И.И. Фирер) </w:t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 - Администрация Балахнинского муниципального округа Нижегородской области (далее ГРБС - АБМО НО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архитектуры, градостроительства и землепользования администрации Балахнинского муниципального округа Нижегородской области (далее - УАГиЗ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ойчивое и сбалансированное пространственное развитие территории Балахнинского муниципального округа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Обеспечение эффективного управления развитием территорий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Повышение эффективности сферы наружной рекламы и визуальной не рекламн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Обеспечение Балахнинского муниципального округа актуальными и отвечающими действующему законодательству документами территориального планирования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реализуется в течение  2021 – 2026 г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за счет средств местного бюджета (в разбивке по подпрограммам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Всего на реализацию программы «Развитие эффективности градостроительной деятельности на территории Балахнинского муниципального округа Нижегородской области» -      6025,0 тыс. рублей, в том числе: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1год -  665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2 год -  6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3 год –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4 год - 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 xml:space="preserve">2025 год – 1150,0 тыс. рублей; </w:t>
            </w:r>
          </w:p>
          <w:p>
            <w:pPr>
              <w:pStyle w:val="Normal"/>
              <w:autoSpaceDE w:val="false"/>
              <w:ind w:hanging="12"/>
              <w:jc w:val="both"/>
              <w:rPr/>
            </w:pPr>
            <w:r>
              <w:rPr/>
              <w:t>2026 год – 126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подлежат ежегодной корректировке в соответствии с решением Совета депутатов Балахнинского муниципального округа о бюджете на текущий финансовый год (ГРБС БМО НО – администрация Балахнинского муниципального округа Нижегородской области)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каторы достижения ц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утвержденной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демонтированных рекламных конструкций и визуального мусора, установл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тверждение документа территориального планирования и правил землепользования и застрой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Доля территорий, освобожденных от рекламных конструкций и визуального мусора, установленных и размещ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актуализированных документов территориального планирования Балахнин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284" w:right="426" w:gutter="0" w:header="0" w:top="64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45:00Z</dcterms:created>
  <dc:creator>ERodina</dc:creator>
  <dc:description/>
  <cp:keywords/>
  <dc:language>en-US</dc:language>
  <cp:lastModifiedBy>EPotapova</cp:lastModifiedBy>
  <cp:lastPrinted>2023-11-13T13:03:00Z</cp:lastPrinted>
  <dcterms:modified xsi:type="dcterms:W3CDTF">2023-11-14T05:18:00Z</dcterms:modified>
  <cp:revision>10</cp:revision>
  <dc:subject/>
  <dc:title>Утверждена</dc:title>
</cp:coreProperties>
</file>